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ЕКТ</w:t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05 декабря  2019  года                                                                             №  28/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внесении 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kern w:val="0"/>
          <w:sz w:val="28"/>
          <w:szCs w:val="28"/>
        </w:rPr>
        <w:t>ешение Совета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района «Шилк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т 27.03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kern w:val="0"/>
          <w:sz w:val="28"/>
          <w:szCs w:val="28"/>
        </w:rPr>
        <w:t>10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«Об утверждении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бюджетном процессе в муниципальном районе «Шилкинский район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Шилкинской межрайонной прокуратуры на Положение о бюджетном процессе в муниципальном районе «Шилкинский район», утвержденное решением Совета муниципального района «Шилкинский район», утвержденное решением Совета муниципального района «Шилкинский район» от 27.03.2014 года № 106, руководствуясь Федеральным законом от 06.10.2003 № 131 ФЗ «Об общих принципах организации местного самоуправления в Российской Федерации», статьями 264.2, 264.5  Бюджетного Кодекса Российской Федерации, статьей 25 Устава муниципального района «Шилкинский район» Совет муниципального района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Внести в решение Совета муниципального района «Шилкинский район» от 27.03.2014 № 106 «Об утверждении Положения о бюджетном процессе в муниципальном районе «Шилкинский район» (в редакции решений от 24.09.2015 года № 209, от 25.02.20156 года № 244) следующие изменения:</w:t>
      </w:r>
    </w:p>
    <w:p>
      <w:pPr>
        <w:pStyle w:val="Normal"/>
        <w:ind w:firstLine="547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В части  1 статьи 34 слово «сводной» исключить; </w:t>
      </w:r>
    </w:p>
    <w:p>
      <w:pPr>
        <w:pStyle w:val="Normal"/>
        <w:shd w:fill="FFFFFF" w:val="clear"/>
        <w:spacing w:lineRule="exact" w:line="317" w:before="130" w:after="0"/>
        <w:ind w:right="1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В части  2 статьи 34 слово «сводную» исключить; </w:t>
      </w:r>
    </w:p>
    <w:p>
      <w:pPr>
        <w:pStyle w:val="Normal"/>
        <w:ind w:firstLine="547"/>
        <w:rPr/>
      </w:pPr>
      <w:r>
        <w:rPr>
          <w:rFonts w:cs="Times New Roman" w:ascii="Times New Roman" w:hAnsi="Times New Roman"/>
          <w:b/>
          <w:sz w:val="28"/>
          <w:szCs w:val="28"/>
        </w:rPr>
        <w:t>3) Часть 2  статьи 36 изложить в следующей редак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2. Одновременно с годовым отчетом об исполнении бюджета представляются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нему, содержащая анализ исполнения бюджета и бюджетной отчетности, и сведения о выполнении государственного (муниципального) задания и (или) иных результатах использования бюджетных ассигнован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об исполнении бюджет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ая бюджетная отчетность об исполнении соответствующего бюджета и бюджетная отчетность об исполнении соответствующего консолидированного бюджета;</w:t>
      </w:r>
    </w:p>
    <w:p>
      <w:pPr>
        <w:pStyle w:val="Normal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документы, предусмотренные бюджетным законодательством Российской Федер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С.Г.Швец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31:00Z</dcterms:created>
  <dc:creator>User</dc:creator>
  <dc:description/>
  <cp:keywords/>
  <dc:language>en-US</dc:language>
  <cp:lastModifiedBy>Тамара Анатольевна</cp:lastModifiedBy>
  <cp:lastPrinted>2019-11-19T08:26:00Z</cp:lastPrinted>
  <dcterms:modified xsi:type="dcterms:W3CDTF">2019-11-18T23:26:00Z</dcterms:modified>
  <cp:revision>23</cp:revision>
  <dc:subject/>
  <dc:title/>
</cp:coreProperties>
</file>